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CAAF E SINDACATI VARI</w:t>
      </w:r>
    </w:p>
    <w:p>
      <w:pPr>
        <w:pStyle w:val="Normal"/>
        <w:rPr>
          <w:rFonts w:ascii="Arial" w:hAnsi="Arial" w:cs="Arial"/>
          <w:sz w:val="22"/>
          <w:szCs w:val="44"/>
        </w:rPr>
      </w:pPr>
      <w:r>
        <w:rPr>
          <w:rFonts w:cs="Arial" w:ascii="Arial" w:hAnsi="Arial"/>
          <w:sz w:val="22"/>
          <w:szCs w:val="4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2835"/>
        <w:gridCol w:w="354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SCHETTI M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4/73965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DACATO ACLI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F CISL  DI NOV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84586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0321/675100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75103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272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caaf@cislnovara.it</w:t>
              </w:r>
            </w:hyperlink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ASSEGNO DI MATERNITA’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SL DI BORGOMAN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16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ALINO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TZALIS EMANU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54336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.pitzalis@cgilnovaravco.i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DACALISTA CGIL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ZIO ALESSAND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52183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buzio@cisl.i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DACALISTA CISL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s.pareto@cisl.it</w:t>
              </w:r>
            </w:hyperlink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ASSEGNO DI MATERNITA’ E NUCLEO FAMILIARE, BONUS LUCE E GAS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af@cislnovara.it" TargetMode="External"/><Relationship Id="rId4" Type="http://schemas.openxmlformats.org/officeDocument/2006/relationships/hyperlink" Target="mailto:s.pareto@cisl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7-12-30T12:30:00Z</cp:lastPrinted>
  <dcterms:modified xsi:type="dcterms:W3CDTF">2019-11-28T09:33:00Z</dcterms:modified>
  <cp:revision>124</cp:revision>
  <dc:subject/>
  <dc:title/>
</cp:coreProperties>
</file>